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396872652"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50928909"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430676841"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409851151"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308517956"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645809500"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98789298"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